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Zgodnie z ustawą o finansach publicznych z dnia 27 sierpnia 2009 roku (Dz.U. Nr 157, poz. 1240), a w szczególności z art. 266 ust. 2, zakres i formę informacji za pierwsze półrocze o przebiegu wykonania budżetu jednostki samorządu terytorialnego, o kształtowaniu się wieloletniej prognozy finansowej, w tym o przebiegu realizacji przedsięwzięć, o których mowa w art. 226 ust. 3 oraz o przebiegu wykonania planu finansowego jednostek, dla których organem założycielskim jest jednostka samorządu terytorialnego określa organ stanowiący jednostki samorządu terytorialnego. 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</w:rPr>
        <w:t>W związku z koniecznością nowelizacji przepisów dotychczas obowiązującej Uchwały Rady Miejskiej Wrocławia w sprawie zakresu i formy informacji za I półrocze o przebiegu wykonania budżetu Miasta Wrocławia, kształtowaniu się wieloletniej prognozy finansowej oraz o przebiegu wykonania planu finansowego samodzielnych publicznych zakładów opieki zdrowotnej i samorządowych instytucji kultury Miasta, proponuje się wprowadzenie następujących zmian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aktualnienie podstawy prawnej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stosowanie zakresu informacji półrocznej o przebiegu wykonania budżetu Miasta Wrocławia do uchwały budżetowej, w taki sposób, aby oba dokumenty były spójne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aktualnienie nazewnictwa prezentowanych danych w informacji o kształtowaniu się wieloletniej prognozy finansowej.</w:t>
      </w:r>
    </w:p>
    <w:p>
      <w:pPr>
        <w:pStyle w:val="Normal"/>
        <w:ind w:left="9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9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9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0:13:00Z</dcterms:created>
  <dc:creator>WI</dc:creator>
  <dc:description/>
  <dc:language>en-US</dc:language>
  <cp:lastModifiedBy>WI</cp:lastModifiedBy>
  <cp:lastPrinted>2013-06-05T12:41:00Z</cp:lastPrinted>
  <dcterms:modified xsi:type="dcterms:W3CDTF">2013-06-25T10:13:00Z</dcterms:modified>
  <cp:revision>2</cp:revision>
  <dc:subject/>
  <dc:title>UZASADNIENIE</dc:title>
</cp:coreProperties>
</file>